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АЯ ОБЛАСТЬ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КРАСНОКОСАРОВСКОЕ СЕЛЬСКОЕ ПОСЕЛ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КРАСНОКОСАРОВСКИЙ СЕЛЬСКИЙ СОВЕТ НАРОДНЫХ ДЕПУТАТОВ</w:t>
      </w:r>
    </w:p>
    <w:p>
      <w:pPr>
        <w:pStyle w:val="Normal"/>
        <w:shd w:fill="FFFFFF" w:val="clear"/>
        <w:spacing w:before="562" w:after="0"/>
        <w:ind w:right="10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т 31.03.2015года №3-34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.Красные Косары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 внесении изменений в Положение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 xml:space="preserve">«О порядке установления, выплаты и перерасчета 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нсии за выслугу лет лицам, замещающим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ыборные муниципальные должности, и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должности муниципальной службы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Краснокосаровского сельского поселения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Законом Брянской области «О муниципальной службе Брянской области»  Законом Брянской области «О государственной гражданской службе Брянской области», Законом Брянской области </w:t>
      </w:r>
      <w:r>
        <w:rPr>
          <w:spacing w:val="-2"/>
          <w:sz w:val="28"/>
          <w:szCs w:val="28"/>
        </w:rPr>
        <w:t xml:space="preserve">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Брянской области», Уставом </w:t>
      </w:r>
      <w:r>
        <w:rPr>
          <w:sz w:val="28"/>
          <w:szCs w:val="28"/>
        </w:rPr>
        <w:t xml:space="preserve">Краснокосаровского сельского поселения» Краснокосаровски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Положение «О порядке установления, выплаты и перерасчета пенсии за выслугу лет лицам, замещавшим выборные муниципальные должности, и должности муниципальной службы  Краснокосаровского сельского Совета народных депутатов от 18.12.2008 года №113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 в тексте Положения слова «государственная пенсия» в различных падежах заменить словами «трудовая пенсия» в соответствующих падежа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 в абзацах один и два пункта 2 после слов «не менее трех лет либо» слова «не менее одного года, но» исключить, в абзаце  втором пункта 2 слова «ежемесячную доплату к государственной  пенсии» заменить словами «пенсию»;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 в абзаце три пункта 2 Положения слова: «базовой и страховой частей» исключить, слова «55 процентов» заменить словами: «45 процентов»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  в абзаце четвертом пункта 2 слова «базовой и страховой  частей» исключить, слова «75 процентов» заменить словами: «65 процентов»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  в абзаце втором пункта  3:</w:t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 слова «ежемесячную доплату к пенсии» заменить словом «пенсию»;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 слова «базовой и страховой частей» исключить;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  в абзаце третьем пункта 3:</w:t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 слова «ежемесячной доплаты» заменить словом «пенсии»;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 слова «базовой и страховой частей» исключить;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7  пункт 7 изложить в новой редакци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8  пункт 6 Положения дополнить абзацами следующего содержания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единовременная выплата при предоставлении ежегодного оплачиваемого отпуска и материальной помощи, выплачиваемые за счет средств фонда оплаты муниципальных служащих;</w:t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ругие выплаты, предусмотренные соответствующими  федеральными законами и иными нормативными правовыми актами»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7 . Размер пенсии не может быть ниже 2562 рубля»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8:</w:t>
      </w:r>
    </w:p>
    <w:p>
      <w:pPr>
        <w:pStyle w:val="Normal"/>
        <w:tabs>
          <w:tab w:val="clear" w:pos="720"/>
          <w:tab w:val="left" w:pos="105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а)  первый абзац исключить;</w:t>
      </w:r>
    </w:p>
    <w:p>
      <w:pPr>
        <w:pStyle w:val="Normal"/>
        <w:tabs>
          <w:tab w:val="clear" w:pos="720"/>
          <w:tab w:val="left" w:pos="105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б)  после слов «ежемесячная доплата к» слово государственной « исключить;</w:t>
      </w:r>
    </w:p>
    <w:p>
      <w:pPr>
        <w:pStyle w:val="Normal"/>
        <w:tabs>
          <w:tab w:val="clear" w:pos="720"/>
          <w:tab w:val="left" w:pos="105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1.9  пункт 9 дополнить абзацем вторым следующего содержания:</w:t>
      </w:r>
    </w:p>
    <w:p>
      <w:pPr>
        <w:pStyle w:val="Normal"/>
        <w:tabs>
          <w:tab w:val="clear" w:pos="720"/>
          <w:tab w:val="left" w:pos="105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 определении размера пенсии не учитываются суммы фиксированного базового размера страховой части трудовой пенсии по старости (фиксированного базового размера трудовой пенсии по инвалидности), приходящиеся на нетрудоспособных членов семьи и на увеличение указанного фиксированного базового размера в связи с наличием инвалидности 1 группы, размер доли страховой части трудовой пенсии по старости, исчисленной в соответствии с Федеральным законом «О трудовых пенсиях в Российской Федерации» исходя из расчетного пенсионного капитала, сформированного за счет общей суммы страховых взносов,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(или) иной деятельности, включая суммы ее увеличения в связи с индексацией (дополнительным увеличением) и перерасчетом (корректировкой) в соответствии с пунктом 6 статьи 17 и статьей 17.1 указанного Федерального закона, а также суммы, полагающиеся в связи с валоризацией пенсионных прав в соответствии с Федеральным законом «О трудовых пенсиях в Российской Федерации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нктах 11,13 слова «ежемесячной доплаты к» исключить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бзацах первом и третьем пункта 18 после слов «выборной муниципальной должности», дополнить слова «увольнение с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нкт 19 изложить в новой редакции:</w:t>
      </w:r>
    </w:p>
    <w:p>
      <w:pPr>
        <w:pStyle w:val="Normal"/>
        <w:tabs>
          <w:tab w:val="clear" w:pos="720"/>
          <w:tab w:val="left" w:pos="105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«19. Лицам, замещавшим после установления им пенсии должности, указанные в пункте 17 настоящего Положения, в связи с чем выплата пенсии согласно пункту 17 настоящего Положения приостанавливалась, по их заявлению при последующем освобождении от данных должностей, увольнения с них, в порядке, предусмотренном настоящим Положением, может быть установлена пенсия с учетом вновь замещавшихся должностей и денежного содержания по ним.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ункте 23 слова «государственных пенсий» заменить словами «трудовых пенсий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у 1 изложить в новой редакции согласно приложению №1 к настоящему решению.</w:t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</w:t>
      </w:r>
      <w:r>
        <w:rPr>
          <w:spacing w:val="-1"/>
          <w:sz w:val="28"/>
          <w:szCs w:val="28"/>
        </w:rPr>
        <w:t>. Настоящее решение вступает в силу  со дня опубликов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Настоящее решение опубликовать в официальном печатном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нии «Муниципальный вестник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Глава Краснокосаровского </w:t>
      </w:r>
    </w:p>
    <w:p>
      <w:pPr>
        <w:pStyle w:val="Normal"/>
        <w:shd w:fill="FFFFFF" w:val="clear"/>
        <w:tabs>
          <w:tab w:val="clear" w:pos="720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С.С.Кабанов.</w:t>
      </w:r>
    </w:p>
    <w:p>
      <w:pPr>
        <w:pStyle w:val="Normal"/>
        <w:shd w:fill="FFFFFF" w:val="clear"/>
        <w:tabs>
          <w:tab w:val="clear" w:pos="720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22" w:right="52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0"/>
      <w:numFmt w:val="decimal"/>
      <w:lvlText w:val="%1.%2"/>
      <w:lvlJc w:val="left"/>
      <w:pPr>
        <w:tabs>
          <w:tab w:val="num" w:pos="1200"/>
        </w:tabs>
        <w:ind w:left="1200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12:00Z</dcterms:created>
  <dc:creator>Pre_Installed User</dc:creator>
  <dc:description/>
  <cp:keywords/>
  <dc:language>en-US</dc:language>
  <cp:lastModifiedBy>Customer</cp:lastModifiedBy>
  <cp:lastPrinted>2007-01-01T08:22:00Z</cp:lastPrinted>
  <dcterms:modified xsi:type="dcterms:W3CDTF">2007-01-01T05:23:00Z</dcterms:modified>
  <cp:revision>27</cp:revision>
  <dc:subject/>
  <dc:title>БРЯНСКАЯ ОБЛАСТЬ</dc:title>
</cp:coreProperties>
</file>